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/KU/2024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Bc. Petr Fiala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94, mobil: 602 188 577, e-mail: fiala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Oprava povrchu silnice III/2121, Kostelní Bříza - Rudolec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… /ODO/2024 na silnici III. třídy číslo 2121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8 869,00 x 0,02 + 200 x 0,05) x 2,50 = 458,45 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nožství 458,45 t vytěžené obalované směsi činí: 43 552,75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Fiala Petr</cp:lastModifiedBy>
  <cp:lastPrinted>2013-10-18T10:52:00Z</cp:lastPrinted>
  <dcterms:modified xsi:type="dcterms:W3CDTF">2024-01-31T10:16:00Z</dcterms:modified>
  <cp:revision>39</cp:revision>
  <dc:subject/>
  <dc:title>Kupní smlouva</dc:title>
</cp:coreProperties>
</file>